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48530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10556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04974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