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65336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1285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68412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5136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9065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51646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22674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86038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4065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41037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3050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2400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8461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5673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97853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77309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30284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18351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80015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67054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49802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664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38584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56122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26163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17742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67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0760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52489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89045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53709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41059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50604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6507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98262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70869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800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7750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33890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