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3723560"/>
      <w:bookmarkStart w:id="1" w:name="__Fieldmark__3_7137235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3723560"/>
      <w:bookmarkStart w:id="3" w:name="__Fieldmark__4_713723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37235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3723560"/>
      <w:bookmarkStart w:id="5" w:name="__Fieldmark__6_7137235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