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208880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20888062"/>
      <w:bookmarkStart w:id="1" w:name="__Fieldmark__15_30208880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208880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20888062"/>
      <w:bookmarkStart w:id="3" w:name="__Fieldmark__16_30208880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208880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20888062"/>
      <w:bookmarkStart w:id="5" w:name="__Fieldmark__17_30208880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20888062"/>
      <w:bookmarkStart w:id="7" w:name="__Fieldmark__19_30208880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