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32726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3272686"/>
      <w:bookmarkStart w:id="1" w:name="__Fieldmark__0_11732726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