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445177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44517716"/>
            <w:bookmarkStart w:id="1" w:name="__Fieldmark__0_16445177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