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146397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14639764"/>
      <w:bookmarkStart w:id="1" w:name="__Fieldmark__0_30146397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