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42378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22365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19123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15754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