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96856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77363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