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879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84506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45779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3493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