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99338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94310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13558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6594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