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4676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7224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06925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6343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