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8362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29270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0896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