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076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6186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5053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91492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