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0685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473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5125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8998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