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969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370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6992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839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