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51037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68302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51686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91833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