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05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758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9944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4664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