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86358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68765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450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945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5700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5484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333176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987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959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69605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74248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