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95897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2896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41818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40798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64016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69668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19709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85341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02935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378752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01436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