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78363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33475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00819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09530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3314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9257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6766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2001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05001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82207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4970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