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996491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33046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241753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6578978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