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30788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8797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62593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48845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