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70254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39441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38639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