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10618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28979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98357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02724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