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264602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7668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