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78862186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8234731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69203825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31746014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