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6867458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7831982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8859357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