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83069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87105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95107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