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78372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77274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11999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413902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01794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56585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99315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918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