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77282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3353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64268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34544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