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07810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85119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736327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31988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68674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30889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65377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13501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