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20280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71397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00880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774305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