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3183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061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8130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