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79974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22864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08808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53128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8015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74186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72713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22848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59271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28543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72330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02685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5464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