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462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63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37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36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41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724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52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892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24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421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71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407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64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38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745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537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57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