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041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1518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3159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1953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1193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9051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048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5297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5068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7814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9531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0596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7897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8609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0019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