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775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5220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5393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8510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7664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5254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7001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8953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15520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9688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463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067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7417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