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185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622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32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13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0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853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1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40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35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95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1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26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877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273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69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91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503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