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012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443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335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036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414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474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458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823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310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046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661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921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841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392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00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