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8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3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833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58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0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11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80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523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691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715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3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6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42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