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615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508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016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7973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264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390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955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489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000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1877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743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23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460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699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939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587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878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