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466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297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672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914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917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039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032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109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79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617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683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95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742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153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648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