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87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299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43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369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416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4527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810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880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2833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114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144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282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5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