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243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710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835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585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928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38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763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029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205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828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036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044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747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059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76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959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392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