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083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6277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3923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2560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2718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366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1520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452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1937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5183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7266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2495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792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2472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8555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