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88938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24990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73371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03630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35146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5919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73124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941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8593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873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37536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28138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71092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78703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75084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49634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64131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96576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5211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67820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7156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52545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45251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74958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75110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7760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40567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48080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87827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00697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40135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472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86704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71392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27543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20143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88501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39175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40939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