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1778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77600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1360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8213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7214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60427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0672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1295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52840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05530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62131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4088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00659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41399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3486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25688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87178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5901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63432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0980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12204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06828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69157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95236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01004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90362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31329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1258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4445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10417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74602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34483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39275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9306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6066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612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88320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136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90372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