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169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820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176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141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